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33095" cy="72009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Й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08.2015 года     № 23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д. Греб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б исполнении бюджета муниципального образования Нейковского сельского поселения Краснинского района Смоленской области за полугодие 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отчет Администрации Нейковского сельского поселения Краснинского района Смоленской области об исполнении бюджета муниципального образования Нейковского сельского поселения за  полугодие 2015 года, а также рассмотрев представленные Администрацией Нейковского сельского поселения Краснинского района Смоленской области пояснительную записку и отчет об использовании бюджетных ассигнований резервного фонда Администрации Нейковского сельского поселения, Совет депутатов Нейковского сельского поселения</w:t>
      </w:r>
      <w:r>
        <w:rPr/>
        <w:t xml:space="preserve"> </w:t>
      </w:r>
      <w:r>
        <w:rPr>
          <w:sz w:val="28"/>
          <w:szCs w:val="28"/>
        </w:rPr>
        <w:t>Краснинского района Смоленской области отмечает, что доходная часть бюджета муниципального образования  за полугодие 2015 года исполнена на 61,8% (план 2511,7 тыс. рублей, поступило 1550,2 тыс.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доходной части  бюджета по собственным  доходам составило 35,4% (план 530,2 тыс. рублей, поступило 187,6 тыс.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возмездные перечисления из областного бюджета составили 69,3%     (план 1943,6 тыс. рублей, поступило 1346,0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упления субвенции бюджетам поселений на осуществление первичного воинского учета  составили 57,1% (план 16,8 тыс. рублей, поступило 9,6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чие безвозмездные поступления  составили  33,2% (план 21,1 тыс. рублей поступило 7,0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фицит бюджета Нейковского сельского поселения за полугодие 2015 года составил 118,7 тыс. руб., что составляет 22,4% от утвержденно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полнение доходной части бюджета муниципального образования за  полугодие  2015 год </w:t>
      </w:r>
      <w:r>
        <w:rPr/>
        <w:t xml:space="preserve"> характеризуется следующими показателями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 к плану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10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302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ная часть бюджета к плану года  исполнена на 56,6%  (план 2630,4 тыс. рублей, израсходовано 1486,8тыс.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расходной части бюджета муниципального образования за   полугодие 2015 года  характеризуется следующими показателя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 к плану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4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Администрацией  Нейковского сельского поселения Краснинского района Смоленской области принимались меры по повышению собираемости налогов и сборов и снижения недоимки, а также принимались меры по усилению контроля за организацией работы администраторов по обеспечению поступлений в бюджет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расходной части бюджета  основным направлением является эффективное и рациональное использование бюджетных средств.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смотрев исполнение бюджета муниципального образования Нейковского сельского поселения Краснинского района Смоленской области за полугодие 2015 год, пояснительную записку и отчет об использовании бюджетных ассигнований резервного фонда Администрации Нейковского сельского поселения</w:t>
      </w:r>
      <w:r>
        <w:rPr/>
        <w:t xml:space="preserve"> </w:t>
      </w:r>
      <w:r>
        <w:rPr>
          <w:sz w:val="28"/>
          <w:szCs w:val="28"/>
        </w:rPr>
        <w:t>Краснинского района Смоленской области, комиссия по бюджету финансовой и налоговой политике, по вопросам муниципального имущества,  Совет депутатов Нейко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Краснинского района Смолен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муниципального образования Нейковского сельского поселения Краснинского района Смоленской области за полугодие 2015 года по доходам в сумме 1550,2 тыс. руб., по расходам в сумме  1486,8 тыс. руб., профицит на 01.07.2015г. составил 63,4 тыс.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Принять к сведению пояснительную записку, отчет об использовании бюджетных ассигнований резервного фонда Администрации Нейковского сельского поселения Краснинского района Смоленской области (приложение 1,2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Нейковского сельского поселения (Малащенкову А.В.) усилить контроль за наполняемостью доходной части бюджета, эффективным и рациональным использованием бюджетных средств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 Старшему менеджеру Администрации Нейковского сельского поселения (Пищулиной Н.И.) установить строгий контроль за эффективным расходованием бюджетных средств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решение вступает в силу со дня подписания и подлежит обнародованию путем размещения на информационных стендах. 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>6. Разместить настоящее решение на официальном сайте муниципального образования «Краснинский район» Смоленской области на странице Нейковского сельского поселения Краснинского района Смоленской области в информационно-телекоммуникационной сети «Интернет».</w:t>
      </w:r>
    </w:p>
    <w:p>
      <w:pPr>
        <w:pStyle w:val="TextBody"/>
        <w:ind w:firstLine="426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йк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инского района Смоленской области                                         Н.А.Исачен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06:00Z</dcterms:created>
  <dc:creator>Voloedovo</dc:creator>
  <dc:description/>
  <cp:keywords/>
  <dc:language>en-US</dc:language>
  <cp:lastModifiedBy>Александр</cp:lastModifiedBy>
  <cp:lastPrinted>2015-07-29T09:27:00Z</cp:lastPrinted>
  <dcterms:modified xsi:type="dcterms:W3CDTF">2015-08-13T07:47:00Z</dcterms:modified>
  <cp:revision>5</cp:revision>
  <dc:subject/>
  <dc:title>СОВЕТ ДЕПУТАТОВ</dc:title>
</cp:coreProperties>
</file>